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Let Your Teen Become a Fashion Model?</w:t>
      </w:r>
    </w:p>
    <w:p>
      <w:pPr>
        <w:pStyle w:val="Normal"/>
        <w:rPr/>
      </w:pPr>
      <w:r>
        <w:rPr/>
      </w:r>
    </w:p>
    <w:p>
      <w:pPr>
        <w:pStyle w:val="Normal"/>
        <w:rPr/>
      </w:pPr>
      <w:r>
        <w:rPr/>
        <w:t>Are the parent of a teenager?  If you are, have you ever been asked by your teen to be a fashion model?  While a large number of teens who want to be fashion models are girls, there are some boys who also wish to do so.  Although your teen may wish to become a teen fashion model, the question is should you let them?</w:t>
      </w:r>
    </w:p>
    <w:p>
      <w:pPr>
        <w:pStyle w:val="Normal"/>
        <w:rPr/>
      </w:pPr>
      <w:r>
        <w:rPr/>
      </w:r>
    </w:p>
    <w:p>
      <w:pPr>
        <w:pStyle w:val="Normal"/>
        <w:rPr/>
      </w:pPr>
      <w:r>
        <w:rPr/>
        <w:t>When it comes to determining whether or not you should let your teen be a teen fashion model, there are a number of important factors that you may want to take into consideration.  One of those factors is where they would model. Is your teen only interested in participating in local fashion shows, like ones that may be run by local fashion designers or local fashion store owners?  Or, are they interested in “making it big?”  These are important questions that you may want to get answers to because it may actually mean the difference between a yes and a no answer.</w:t>
      </w:r>
    </w:p>
    <w:p>
      <w:pPr>
        <w:pStyle w:val="Normal"/>
        <w:rPr/>
      </w:pPr>
      <w:r>
        <w:rPr/>
      </w:r>
    </w:p>
    <w:p>
      <w:pPr>
        <w:pStyle w:val="Normal"/>
        <w:rPr/>
      </w:pPr>
      <w:r>
        <w:rPr/>
        <w:t>Another factor that you may want to take into consideration is jobs.  Was your teenager recently approach by a local fashion designer or fashion store owner?  Did they happen to see a local advertisement asking for teen models for an upcoming local fashion show?  If they did, your teen likely stands a better change of actually becoming a teen fashion model, even if it only is for a day or two.  Teens who aim high as fashion models likely have a lot of drive and ambition; unfortunately, it is extremely difficult to make it as a professional teen fashion model.  That is just something that you may want to keep in mind.</w:t>
      </w:r>
    </w:p>
    <w:p>
      <w:pPr>
        <w:pStyle w:val="Normal"/>
        <w:rPr/>
      </w:pPr>
      <w:r>
        <w:rPr/>
      </w:r>
    </w:p>
    <w:p>
      <w:pPr>
        <w:pStyle w:val="Normal"/>
        <w:rPr/>
      </w:pPr>
      <w:r>
        <w:rPr/>
        <w:t>Another factor that you may want to take into consideration is the type of fashions that your teen would be modeling. This may be a little bit hard to determine if they haven’t yet lined up any appearances, but it still something that you will want to take into consideration. Teen fashions include a wide range of clothing pieces.  There are swimwear pieces that are often modeled, as well as summer clothes, and so forth.  If your teen is interested in participating in a local fashion show, will they screen or keep an eye on all viewers?  Unfortunately, with many local fashion shows, just about anyone can enter, including possible child predators.  Making money as a fashion model is a great way for you child to learn about jobs and money, but it is important that you also remember to keep their safety in mind as well.</w:t>
      </w:r>
    </w:p>
    <w:p>
      <w:pPr>
        <w:pStyle w:val="Normal"/>
        <w:rPr/>
      </w:pPr>
      <w:r>
        <w:rPr/>
      </w:r>
    </w:p>
    <w:p>
      <w:pPr>
        <w:pStyle w:val="Normal"/>
        <w:rPr/>
      </w:pPr>
      <w:r>
        <w:rPr/>
        <w:t xml:space="preserve">As previously stated, if your teenager would like to become a teen model and if you are fine with them doing so, you may have better luck targeting local fashion shows.  With that in mind, however, if you would like to help your child “make it big,” there are a number of different steps that you can take.  Some of those steps may include getting professional photographs of them taken, as well as the hiring of an agent.  The only thing that you need to do is be careful with who you choose to work with.  With the recent interest in teen and child models, many parents are getting scammed by unsavory individuals.  Do the proper research first and you shouldn’t have any troubles trying to get your teen into modeling. </w:t>
      </w:r>
    </w:p>
    <w:p>
      <w:pPr>
        <w:pStyle w:val="Normal"/>
        <w:rPr/>
      </w:pPr>
      <w:r>
        <w:rPr/>
      </w:r>
    </w:p>
    <w:p>
      <w:pPr>
        <w:pStyle w:val="Normal"/>
        <w:rPr/>
      </w:pPr>
      <w:r>
        <w:rPr/>
        <w:t>The above mentioned factors are just a few of the many that you may want to take into consideration, should your teenager ask about becoming a teen model. As previously mentioned, working as a teen model is a great way to prepare your child for working in the “real world,” but it is a decision that should be made by the whole family.</w:t>
      </w:r>
    </w:p>
    <w:p>
      <w:pPr>
        <w:pStyle w:val="Normal"/>
        <w:rPr/>
      </w:pPr>
      <w:r>
        <w:rPr/>
      </w:r>
    </w:p>
    <w:p>
      <w:pPr>
        <w:pStyle w:val="Normal"/>
        <w:rPr/>
      </w:pPr>
      <w:r>
        <w:rPr/>
        <w:t>PPPPP</w:t>
      </w:r>
    </w:p>
    <w:p>
      <w:pPr>
        <w:pStyle w:val="Normal"/>
        <w:rPr/>
      </w:pPr>
      <w:r>
        <w:rPr/>
      </w:r>
    </w:p>
    <w:p>
      <w:pPr>
        <w:pStyle w:val="Normal"/>
        <w:rPr/>
      </w:pPr>
      <w:r>
        <w:rPr/>
        <w:t>Word Count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2:58:00Z</dcterms:created>
  <dc:creator>Jennifer</dc:creator>
  <dc:description/>
  <dc:language>en-US</dc:language>
  <cp:lastModifiedBy>Jennifer</cp:lastModifiedBy>
  <dcterms:modified xsi:type="dcterms:W3CDTF">2007-04-23T04:49:00Z</dcterms:modified>
  <cp:revision>3</cp:revision>
  <dc:subject/>
  <dc:title>Should You Let Your Teen Become a Fashion Model</dc:title>
</cp:coreProperties>
</file>